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666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666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TextBodyIndent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ическая спецификация</w:t>
      </w:r>
    </w:p>
    <w:p>
      <w:pPr>
        <w:pStyle w:val="Normal"/>
        <w:ind w:firstLine="6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о локального водоснабжения из подземных вод в с.Келеровка Тайыншинского  района Северо-Казахстан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троительство локального водоснабжения осуществляется в соответствии со СНиП, действующими на территории Республики Казахстан, и утвержденной проектной документацией, прошедшей государственную экспертиз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все материалы и изделия при производстве работ по строительству локального водоснабжения  должны быть сертификаты соответствия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851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7089"/>
      <w:jc w:val="righ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26:00Z</dcterms:created>
  <dc:creator>q</dc:creator>
  <dc:description/>
  <dc:language>en-US</dc:language>
  <cp:lastModifiedBy>1</cp:lastModifiedBy>
  <cp:lastPrinted>2010-01-13T13:42:00Z</cp:lastPrinted>
  <dcterms:modified xsi:type="dcterms:W3CDTF">2011-02-24T06:28:00Z</dcterms:modified>
  <cp:revision>3</cp:revision>
  <dc:subject/>
  <dc:title>Приложение №2</dc:title>
</cp:coreProperties>
</file>